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UMB-025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FFECTED MODELS: ALL STEREO MODELS INCLUDING 11AK19 CHASSIS WITH TDA9875A SOUND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BOAR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2.04.2000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SONS OF CHANGE: TO OVERCOME OSILATION PROBLEM ON TEAC 8411 MODE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159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60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/10W 2.2R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24, R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INEERING 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6:45:00Z</dcterms:created>
  <dc:creator>EW/LN/CB</dc:creator>
  <dc:description/>
  <cp:keywords>Ethan</cp:keywords>
  <dc:language>en-US</dc:language>
  <cp:lastModifiedBy>Yildirayb</cp:lastModifiedBy>
  <cp:lastPrinted>1999-09-03T08:58:00Z</cp:lastPrinted>
  <dcterms:modified xsi:type="dcterms:W3CDTF">2000-04-17T06:45:00Z</dcterms:modified>
  <cp:revision>2</cp:revision>
  <dc:subject/>
  <dc:title>Ethan Frome</dc:title>
</cp:coreProperties>
</file>